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485140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</w:rPr>
        <w:t>Ministero dell’Istruzione dell’Università e della Ricerca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fficio V – Ambito Territoriale della Spezia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</w:t>
      </w:r>
      <w:r>
        <w:rPr>
          <w:rFonts w:cs="Arial" w:ascii="Arial" w:hAnsi="Arial"/>
          <w:b/>
          <w:iCs/>
        </w:rPr>
        <w:t>V.le Italia, 87 – 19124 La Spezia – tel.0187/25511 – fax.0187/255189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sp.sp@istruzione.it                  </w:t>
      </w:r>
      <w:hyperlink r:id="rId3">
        <w:r>
          <w:rPr>
            <w:rStyle w:val="InternetLink"/>
            <w:rFonts w:cs="Arial" w:ascii="Arial" w:hAnsi="Arial"/>
            <w:b/>
            <w:iCs/>
            <w:color w:val="000000"/>
            <w:u w:val="none"/>
          </w:rPr>
          <w:t>www.istruzionelaspezia.it</w:t>
        </w:r>
      </w:hyperlink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</w:t>
      </w:r>
      <w:r>
        <w:rPr>
          <w:rFonts w:cs="Arial" w:ascii="Arial" w:hAnsi="Arial"/>
          <w:b/>
          <w:iCs/>
        </w:rPr>
        <w:t xml:space="preserve">pec: </w:t>
      </w:r>
      <w:hyperlink r:id="rId4">
        <w:r>
          <w:rPr>
            <w:rStyle w:val="InternetLink"/>
            <w:rFonts w:cs="Arial" w:ascii="Arial" w:hAnsi="Arial"/>
            <w:b/>
            <w:iCs/>
            <w:color w:val="000000"/>
            <w:u w:val="none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Ufficio secondaria I° grado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32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.S. 2014/15          DISPONIBILITA’  alla data del   7/10/201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SCUOLA SECONDARIA I° GRAD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SOSTEGN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01"/>
        <w:gridCol w:w="3657"/>
        <w:gridCol w:w="2718"/>
      </w:tblGrid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 LIGU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GIUG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RAN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.STEFA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GGI/CARDUCC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OLA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A030 – EDUCAZIONE FISICA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9"/>
        <w:gridCol w:w="5812"/>
        <w:gridCol w:w="40"/>
        <w:gridCol w:w="196"/>
        <w:gridCol w:w="2161"/>
        <w:gridCol w:w="29"/>
      </w:tblGrid>
      <w:tr>
        <w:trPr>
          <w:trHeight w:val="2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GIUG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OMAGGIO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eastAsia="Arial" w:cs="Arial" w:ascii="Arial" w:hAnsi="Arial"/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  <w:tab/>
        <w:tab/>
        <w:tab/>
        <w:tab/>
        <w:tab/>
        <w:t>AB77 –CHITARRA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08"/>
      </w:tblGrid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PIAGET + 6 H  LEVAN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3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RTONOV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10 H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. STEFA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EZZA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4 H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AC77- CLARINETT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3242"/>
      </w:tblGrid>
      <w:tr>
        <w:trPr>
          <w:trHeight w:val="2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  <w:tab/>
        <w:tab/>
        <w:tab/>
        <w:tab/>
        <w:tab/>
        <w:t>AL77 – TROMBA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7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4 H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EZZA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  <w:tab/>
        <w:tab/>
        <w:tab/>
        <w:tab/>
        <w:tab/>
        <w:t>AI77 – PERCUSSIONI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6 H LERICI + 2 H FONTAN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3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RTONOV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  <w:tab/>
        <w:tab/>
        <w:tab/>
        <w:tab/>
        <w:tab/>
        <w:t>AG77 – FLAUT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26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 RICCO’ + 4 H PIAGE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7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5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13"/>
        <w:gridCol w:w="308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028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EDUCAZIONE ART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 GODANO</w:t>
            </w:r>
          </w:p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</w:t>
            </w:r>
          </w:p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MEGLIA</w:t>
            </w:r>
          </w:p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13"/>
        <w:gridCol w:w="308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03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EDUCAZIONE MUSICAL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GIUG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OMAGGIO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13"/>
        <w:gridCol w:w="308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A033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EDUCAZIONE TECN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 FRANK + 8 H BRUGNA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 CTP ALFIERI + 9 H CTP FONTA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GB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 POGGI/CARD. + +4 H AMEGL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 CAT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16 H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AZZIN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ERV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 GOD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OMAGGIO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MEGL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13"/>
        <w:gridCol w:w="308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04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ITALIANO –STORIA-EDUCAZIONE CIVICA – GEOGRAF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1 CATT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 2 GIUGNO + 5 H PIAGET + 4 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6 H LEVANTO + 2 H  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DEIVA + 6 H MONTEROSS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LFIER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MEGL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1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GGI/CARDUC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LFIER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 GOD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12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89"/>
        <w:gridCol w:w="24"/>
        <w:gridCol w:w="3082"/>
        <w:gridCol w:w="310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059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CIENZE MATEMATICHE, CHIMICHE,FISICHE E NATURAL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 VEZZANO + 9 H 2 GIUG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BOLANO + 6 H ALFIER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MAZZINI + 6 H LEVAN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FRANK + 6 H BRUGNA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GGI/CARDUCCI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5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.STEFAN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89"/>
        <w:gridCol w:w="310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2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INGUA STRANIERA (FRANCES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MEGLI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89"/>
        <w:gridCol w:w="310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3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INGUA STRANIERA (INGLES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OMAGGIO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AZZIN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GGI/CARD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RANK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LFIERI  CTP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180"/>
        <w:gridCol w:w="61"/>
        <w:gridCol w:w="3202"/>
        <w:gridCol w:w="16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/445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INGUA STRANIERA SPAGNOL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 2 GIUGNO + 8 H RICCO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>
          <w:trHeight w:val="18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 FRANK + 4 H RIOMAGGIO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6 H ALFIERI + 2 H FONTANA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14 H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ERVI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AZZINI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LFIERI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180"/>
        <w:gridCol w:w="3279"/>
      </w:tblGrid>
      <w:tr>
        <w:trPr>
          <w:trHeight w:val="18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/545</w:t>
              <w:tab/>
              <w:tab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TEDESC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5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1134" w:gutter="0" w:header="709" w:top="76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819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laspezia.it/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13:00Z</dcterms:created>
  <dc:creator>M.I.U.R.</dc:creator>
  <dc:description/>
  <dc:language>en-US</dc:language>
  <cp:lastModifiedBy>Administrator</cp:lastModifiedBy>
  <cp:lastPrinted>2014-10-07T14:25:00Z</cp:lastPrinted>
  <dcterms:modified xsi:type="dcterms:W3CDTF">2014-10-08T07:13:00Z</dcterms:modified>
  <cp:revision>2</cp:revision>
  <dc:subject/>
  <dc:title/>
</cp:coreProperties>
</file>